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7 N 25/190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едеральный список кандидатов в депутат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умы заверен Центральн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 20_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осуществлялся сбор подписей избирателей; если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избирателей осуществлялся среди избирателей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пределами территории Российской Федерации, -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поддерживаем выдвиже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иска кандидатов в депутаты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литической парт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 главе 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и, имена и отчества кандидатов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бщефедеральную часть федерального списка кандидат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х кандидатов, возглавляющих соответствующую региональную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аждую из соответствующих региональных групп) кандида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429"/>
        <w:gridCol w:w="1081"/>
        <w:gridCol w:w="2160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</w:t>
              <w:br/>
              <w:t xml:space="preserve">(в возрасте 18  </w:t>
              <w:br/>
              <w:t>лет - также число</w:t>
              <w:br/>
              <w:t>и месяц рождени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 xml:space="preserve">паспорта или   </w:t>
              <w:br/>
              <w:t xml:space="preserve">документа, за- </w:t>
              <w:br/>
              <w:t xml:space="preserve">меняющего пас- </w:t>
              <w:br/>
              <w:t>порт граждан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</w:t>
              <w:br/>
              <w:t xml:space="preserve">дата ее </w:t>
              <w:br/>
              <w:t>внесени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 и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ждения, адрес места жительства, серия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а или документа, заменяющего паспорт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ием наименования или кода выдавшего 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оручная подпись лица, осуществлявшего сбор подпис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(доверенное лицо)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 и отчество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избирательный счет N _________. Тираж ______ эк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, данные которого указываются в подписном листе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этими законодательными актами за деяния, признаваемые действующим Уголовным кодексом Российской Федерации преступлением, с указанием наименования этого зако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части 4 статьи 38 настоящего Федерального закона эти сведения содержатся в заявлении кандидата о согласован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на выборы депутатов Государственной Думы Федерального Собрания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