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в депутатов представ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стного самоупра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ных должностных лиц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в субъектах РФ, 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ивших реализацию конститу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граждан РФ избирать и быть избра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ы местного само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 поддерживаем выдвижение  кандидат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ставительного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моуправления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збирательному  округу  N __________ (если выборы проводя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мандатным округ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"__" ____________ 19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 или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в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гающегос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збирателями, избирательным объединени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755"/>
        <w:gridCol w:w="1620"/>
        <w:gridCol w:w="1215"/>
        <w:gridCol w:w="1214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  <w:br/>
              <w:t xml:space="preserve">(в возрасте </w:t>
              <w:br/>
              <w:t xml:space="preserve">18 лет -  </w:t>
              <w:br/>
              <w:t xml:space="preserve">число и   </w:t>
              <w:br/>
              <w:t xml:space="preserve">месяц    </w:t>
              <w:br/>
              <w:t xml:space="preserve">рождения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места   </w:t>
              <w:br/>
              <w:t xml:space="preserve">житель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</w:t>
              <w:br/>
              <w:t>паспор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ния</w:t>
              <w:br/>
              <w:t xml:space="preserve">подпис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место жительства, серия и номер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заменяющего его документа, дата и подпись лица, собир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2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Государственная Дума Федерального Собрания Российской Федерации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на выдвижение кандидата в депутаты представительного органа местного самоуправлен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