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яр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9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аснояр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5 апрел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евой список кандидатов заверен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бирательной комиссией "__" _______ 2007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выдвижение краев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депутаты Законодательного Собрания Краснояр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созыва  от  избирательного объединения "Россия", в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 и отчество, дата рождения, основное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занимаемая должность (в случае отсутствия основ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ли службы - род занятий), 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айона, города, иного населенного пункта, где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жительства  каждого  кандидата,  включенного  в общекра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краевого списка кандид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620"/>
        <w:gridCol w:w="1890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>возрасте 18 лет -</w:t>
              <w:br/>
              <w:t xml:space="preserve">дополнительно  </w:t>
              <w:br/>
              <w:t xml:space="preserve">число и месяц  </w:t>
              <w:br/>
              <w:t xml:space="preserve">рождени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  <w:br/>
              <w:t>ее вне-</w:t>
              <w:br/>
              <w:t xml:space="preserve">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 и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Президент Российской Федерации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о поддержке краевого списка кандидатов в депутаты Законодательного Собрания Красноярского края первого созыва от избирательного объединения «Россия» (краевой список кандидатов заверен временной избирательной комисс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