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яр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6 г. N 9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аснояр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5 апрел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самовыдвижение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путаты Законодательного Собрания  Красноярского  края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а по одномандатному  (двухмандатному)  избирательному 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Гаврилова Юрия Ивановича,  родившегося 9 июля  1953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  адвокатом   в   юридической   консультации 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ярска,  проживающего в поселке Юбилейном  Северс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ярского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429"/>
        <w:gridCol w:w="1620"/>
        <w:gridCol w:w="1890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</w:t>
              <w:br/>
              <w:t>возрасте 18 лет -</w:t>
              <w:br/>
              <w:t xml:space="preserve">дополнительно  </w:t>
              <w:br/>
              <w:t xml:space="preserve">число и месяц  </w:t>
              <w:br/>
              <w:t xml:space="preserve">рождения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дата </w:t>
              <w:br/>
              <w:t>ее вне-</w:t>
              <w:br/>
              <w:t xml:space="preserve">с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,  серия, 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 выдачи  паспорта   ил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няющего    паспорт   гражданин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наименования и кода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 органа,  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 осуществлявшего  сбор подписе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Президент Российской Федерации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о поддержке самовыдвижения кандидатом в депутаты Законодательного Собрания Красноярского края первого созыва по одномандатному (двух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