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Законодате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сноярского края первого созы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вгуста 2006 г. N 9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боры депутатов Законодате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расноярского края перв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5 апреля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писок кандидатов, выдвинутых по одноманда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вухмандатному) избирательному округу, заверен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й комиссией "__" _____________ 2007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поддерживаем  выдвижение кандидат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ы  Законодательного  Собрания  Красноярского  края  пер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ыва от избирательного объединения "Абрикос"  по  одноманда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вухмандатному)  избирательному  округу  N ______ Десятову Мар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ьевну, родившуюся 15 июля 1947 г., работающую  директором  шко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 города Норильска, проживающую в городе Норильске Красноя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2429"/>
        <w:gridCol w:w="1620"/>
        <w:gridCol w:w="1890"/>
        <w:gridCol w:w="108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 и  </w:t>
              <w:br/>
              <w:t>отчеств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(в </w:t>
              <w:br/>
              <w:t>возрасте 18 лет -</w:t>
              <w:br/>
              <w:t xml:space="preserve">дополнительно  </w:t>
              <w:br/>
              <w:t xml:space="preserve">число и месяц  </w:t>
              <w:br/>
              <w:t xml:space="preserve">рождения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 xml:space="preserve">паспорта или </w:t>
              <w:br/>
              <w:t xml:space="preserve">документа, </w:t>
              <w:br/>
              <w:t xml:space="preserve">заменяющего </w:t>
              <w:br/>
              <w:t xml:space="preserve">паспорт   </w:t>
              <w:br/>
              <w:t xml:space="preserve">гражданин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и дата </w:t>
              <w:br/>
              <w:t>ее вне-</w:t>
              <w:br/>
              <w:t xml:space="preserve">с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 и отчество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места жительства,  серия,  номер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  выдачи  паспорта   или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меняющего    паспорт   гражданина,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казанием наименования и кода 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го  органа,   собственноручная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ца,  осуществлявшего  сбор подписей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 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в депутаты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 и отчество, собственнору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и дата ее внес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наличия у кандидата неснятой и непогашенной судимости в подписном листе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, с указанием наименования этого закона. Если кандидат является депутатом и осуществляет свои полномочия на непостоянной основе, в подписном листе указываются сведения об этом и наименование соответствующего представительного органа.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, если в соответствии с подпунктом "а" пункта 9 главы 15 настоящего Положения эти сведения содержатся в заявлении кандидата о согласии баллотиро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2</Characters>
  <CharactersWithSpaces>2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Президент Российской Федерации</dc:creator>
  <dc:description/>
  <dc:language>en-US</dc:language>
  <cp:lastModifiedBy/>
  <dcterms:modified xsi:type="dcterms:W3CDTF">2011-10-30T11:42:00Z</dcterms:modified>
  <cp:revision>2</cp:revision>
  <dc:subject>Лист</dc:subject>
  <dc:title>Подписной лист о поддержке выдвижения кандидатом в депутаты Законодательного Собрания Красноярского края первого созыва от избирательного объединения «Абрикос» по одномандатному (двухмандатному) избирательному округу (список кандидатов, выдвинутых по од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