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 в сель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Машоновское Зарай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ДЛЯ ВНЕСЕНИЯ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ГО ПРАВОВОГО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проект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215"/>
        <w:gridCol w:w="1619"/>
        <w:gridCol w:w="2025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с провод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Машоновское Зарай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в сельском поселении Машоновское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