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ололоб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ДЛЯ ВНЕСЕНИЯ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ГО ПРАВОВОГО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проект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215"/>
        <w:gridCol w:w="1619"/>
        <w:gridCol w:w="2025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прос про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Гололобовское Зарай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сельским поселением Гололобовским Зарайского муниципального района Московской области проекта муниципаль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