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Оболен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НОЙ ЛИС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БОРУ ПОДПИСЕЙ ДЛЯ ВНЕСЕНИЯ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проекта муниципаль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поддерживаем  правотворческую  инициатив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вышеуказанного нормативного правового 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6"/>
        <w:gridCol w:w="1754"/>
        <w:gridCol w:w="1890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  <w:br/>
              <w:t xml:space="preserve">рожде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ос прово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Оболенск Серпухов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сбору подписей для внесения на рассмотрение проекта муниципального правового акта городского поселения Оболенск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