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скрес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07 N 10/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БОРУ ПОДПИСЕЙ ДЛЯ ВНЕС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ЕКТА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наименование проект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ового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1756"/>
        <w:gridCol w:w="1620"/>
        <w:gridCol w:w="1350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  <w:br/>
              <w:t xml:space="preserve">и номер    </w:t>
              <w:br/>
              <w:t xml:space="preserve">паспор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пров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Воскресенск Воскрес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для внесения на рассмотрение органом местного самоуправления городского поселения Воскресенск проекта муниципального правового акта по вопросам мест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