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Рязан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ОРУ ПОДПИСЕЙ ДЛЯ ВНЕСЕНИЯ НА РАССМОТР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МУНИЦИПАЛЬНОГО ПРАВОВОГО 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проекта муниципаль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го а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619"/>
        <w:gridCol w:w="1486"/>
        <w:gridCol w:w="2025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</w:t>
              <w:br/>
              <w:t xml:space="preserve">и номер   </w:t>
              <w:br/>
              <w:t xml:space="preserve">паспор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</w:t>
              <w:br/>
              <w:t xml:space="preserve">подпис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прос проводил 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Рязановский Егорьев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для внесения на рассмотрение проекта муниципального правового акта в городском поселении Рязановский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