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МЕСТНОГО САМОУПРАВЛЕНИЯ ГОРОДСКОГО ПОСЕЛЕНИЯ 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А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проек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┬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│Год рождения │Адрес     │Серия      │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    │(в возрасте  │места     │и номер    │и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18 лет на    │жительства│паспорта   │ее внес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день         │          │или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голосования -│          │документа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дополнительно│          │заменяющег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день и месяц │          │паспор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ождения)    │          │гражданин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             │     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┴──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я, номер и дата выдачи паспорта гражданина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Совета депутатов│  │Глава городского поселения 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.Н. Шумилин│  │                  В.А. Коро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органа местного самоуправления городского поселения Руза Рузского муниципального района Московской области проекта муниципаль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