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 в городе Ивантее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ТВОРЧЕСКАЯ ИНИЦИ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 ГОРОДА ИВАНТЕЕВ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БОРУ ПОДПИСЕЙ ДЛЯ ВНЕС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проекта  нормативного  правового  акта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правотворческую   инициатив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вышеуказанного нормативного правового 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6"/>
        <w:gridCol w:w="1619"/>
        <w:gridCol w:w="2025"/>
        <w:gridCol w:w="1486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несения  </w:t>
              <w:br/>
              <w:t xml:space="preserve">подпис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рия, номер, дата выдачи паспорта, кем выдан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а лица, собиравшего подписи, его 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для внесения на рассмотрение органом местного самоуправления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