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е граждан в сель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Каринское Зара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ОРУ ПОДПИСЕЙ ДЛЯ ВНЕСЕНИЯ НА РАССМОТ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МУНИЦИПАЛЬНОГО ПРАВОВОГО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ется наименование проекта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ого а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890"/>
        <w:gridCol w:w="1619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</w:t>
              <w:br/>
              <w:t xml:space="preserve">номер      </w:t>
              <w:br/>
              <w:t xml:space="preserve">паспор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с провод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Каринское Зарай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 сбору подписей для внесения на рассмотрение органа местного самоуправления проекта муниципального правового акта в сельском поселении Каринское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