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Протв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НОЙ ЛИС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БОРУ ПОДПИСЕЙ ДЛЯ ВНЕСЕНИЯ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именовани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униципаль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правотворческую иници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вышеуказанного нормативного правового 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┬───────────┬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Фамилия,│Год     │Адрес места│Серия   │Дата    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имя,    │рождения│жительства │и номер │внесени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│        │           │паспорта│подпис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┼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┼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┴───────────┴────────┴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ос провод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о сбору подписей для внесения на рассмотрение органом местного самоуправления проекта муниципального правового акта в городском округе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