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отво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е граждан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БОРУ ПОДПИСЕЙ ДЛЯ ВНЕСЕНИЯ НА РАССМОТ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МУНИЦИПАЛЬНОГО ПРАВОВОГО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проекта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ого 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6"/>
        <w:gridCol w:w="1620"/>
        <w:gridCol w:w="1215"/>
        <w:gridCol w:w="1214"/>
        <w:gridCol w:w="148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 xml:space="preserve">и номер </w:t>
              <w:br/>
              <w:t>паспор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 xml:space="preserve">подпис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с провод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о сбору подписей для внесения на рассмотрение проекта муниципального правового акта в городском округе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