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ализации правотво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ы граждан в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и "Городское поселение Львовск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БОРУ ПОДПИСЕЙ ДЛЯ ВНЕСЕНИЯ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органа местного самоуправления,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униципаль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поддерживаем следующее предложение иници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ормулировка правотворческой инициати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провод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место жительства, серия и номер паспорта или заменяющег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а лиц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   Да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 лист  удостоверяю: уполномоченный представитель иници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  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ородского поселения Львовский Подоль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по сбору подписей для внесения на рассмотрение проекта муниципального правового акта в муниципальном образовании «Городское поселение Львовски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