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в Шату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ной лис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бору подписей для внесения на рассмотре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муниципального правового а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349"/>
        <w:gridCol w:w="1621"/>
        <w:gridCol w:w="1484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</w:t>
              <w:br/>
              <w:t xml:space="preserve">и номер   </w:t>
              <w:br/>
              <w:t xml:space="preserve">паспор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несения  </w:t>
              <w:br/>
              <w:t xml:space="preserve">подпис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 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в Шату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