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граждан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х мнения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. Троиц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. Троицк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4 N 454/9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НОЙ ЛИС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БОРУ ПОДПИСЕЙ ЗА СТРОИТЕЛЬСТВ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105"/>
        <w:gridCol w:w="1754"/>
        <w:gridCol w:w="3105"/>
        <w:gridCol w:w="3105"/>
        <w:gridCol w:w="2970"/>
        <w:gridCol w:w="108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 паспор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подпи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прос проводил (Ф.И.О., подпись)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граждан г. Троицк Московской области за градостроительн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