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авотворческой инициативе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Климов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НОЙ ЛИС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СБОРУ ПОДПИСЕЙ ДЛЯ ВНЕСЕНИЯ НА РАС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наименование органа местного самоуправления,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униципаль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наименование проекта муниципаль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1484"/>
        <w:gridCol w:w="1755"/>
        <w:gridCol w:w="1891"/>
        <w:gridCol w:w="2024"/>
        <w:gridCol w:w="148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</w:t>
              <w:br/>
              <w:t xml:space="preserve">рожде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жительства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 xml:space="preserve">паспорта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несения </w:t>
              <w:br/>
              <w:t xml:space="preserve">подпис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 провод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8</Characters>
  <CharactersWithSpaces>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по сбору подписей граждан для внесения на рассмотрение органа местного самоуправления проекта муниципального правового акта в городском округе Климов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