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н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и учета их мнения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НОЙ ЛИС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БОРУ ПОДПИСЕЙ ПРОТИВ СТРОИТЕЛЬ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1619"/>
        <w:gridCol w:w="1890"/>
        <w:gridCol w:w="1891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</w:t>
              <w:br/>
              <w:t xml:space="preserve">подпис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проводи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адрес, паспортные данны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 сбору подписей против строительства объекта на территории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