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БОРУ ПОДПИСЕЙ В ПОДДЕРЖКУ ПРАВОТВОРЧЕСКОЙ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ПРОЕКТУ 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оекта муниципаль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оддерживаем правотворческую инициативу по проекту вышеуказанного муниципального правового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215"/>
        <w:gridCol w:w="1890"/>
        <w:gridCol w:w="2025"/>
        <w:gridCol w:w="1351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, 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  <w:br/>
              <w:t>(регистраци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  <w:br/>
              <w:t xml:space="preserve">паспорта или  </w:t>
              <w:br/>
              <w:t>документа, его</w:t>
              <w:br/>
              <w:t xml:space="preserve">заменяющ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и дата ее</w:t>
              <w:br/>
              <w:t xml:space="preserve">внес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лица, собир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, серия и номер паспорта или заменяющего его документа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а такого документа), кем и когда выдан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по сбору подписей в поддержку правотворческой инициативы по проекту муниципального правового акта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