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ском округе Звени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В ПОДДЕР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ОЙ ИНИЦИАТИВЫ ПО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 поддерживаем  правотворческую  инициати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ышеуказанного нормативного правового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1890"/>
        <w:gridCol w:w="202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>год 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>(регистр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  <w:br/>
              <w:t xml:space="preserve">паспорта или  </w:t>
              <w:br/>
              <w:t>документа, его</w:t>
              <w:br/>
              <w:t xml:space="preserve">заменяющег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</w:t>
              <w:br/>
              <w:t xml:space="preserve">дата ее  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лица, собиравшего подписи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заменяющего его документа (с указанием вида такого докумен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ем выдан и когда выдан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по сбору подписей в поддержку правотворческой инициативы по проекту нормативного правового акта в городском округе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