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округа Долгопрудный МО от 21.12.2009 N 104-нр, утвердившее данную форму, вступает в силу после его подписания главой города и опубликования в официальном печатном средстве массовой информации г. Долгопрудного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Долгопруд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декабря 2009 г. N 104-н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СБОРУ ПОДПИСЕЙ В ПОДДЕРЖКУ ПРАВОТВОРЧЕСКОЙ ИНИЦИАТИ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ПРОЕКТУ МУНИЦИПАЛЬНОГО ПРАВОВОГО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проекта муниципального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 нижеподписавшиеся,  поддерживаем  правотворческую  инициативу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у вышеуказанного муниципального правов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484"/>
        <w:gridCol w:w="1890"/>
        <w:gridCol w:w="2025"/>
        <w:gridCol w:w="1216"/>
        <w:gridCol w:w="148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  </w:t>
              <w:br/>
              <w:t xml:space="preserve">отчество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ь,     </w:t>
              <w:br/>
              <w:t>месяц, год</w:t>
              <w:br/>
              <w:t xml:space="preserve">рождения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</w:t>
              <w:br/>
              <w:t xml:space="preserve">жительства   </w:t>
              <w:br/>
              <w:t>(регистрации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номер  </w:t>
              <w:br/>
              <w:t xml:space="preserve">паспорта или  </w:t>
              <w:br/>
              <w:t>документа, его</w:t>
              <w:br/>
              <w:t xml:space="preserve">заменяющего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 xml:space="preserve">и дата  </w:t>
              <w:br/>
              <w:t xml:space="preserve">ее      </w:t>
              <w:br/>
              <w:t>внес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ной лист удостоверя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мя, отчество лица, собиравшего подписи, серия и номер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 заменяющего его документа (с указанием вида такого документ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ем и когда выдан,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1</Characters>
  <CharactersWithSpaces>14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3:00Z</dcterms:created>
  <dc:creator>Органы местного самоуправления г. Долгопрудного (Московская область)</dc:creator>
  <dc:description/>
  <dc:language>en-US</dc:language>
  <cp:lastModifiedBy/>
  <dcterms:modified xsi:type="dcterms:W3CDTF">2011-10-30T11:43:00Z</dcterms:modified>
  <cp:revision>2</cp:revision>
  <dc:subject>Лист</dc:subject>
  <dc:title>Подписной лист по сбору подписей в поддержку правотворческой инициативы по проекту муниципального правового акта в городе Долгопрудны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