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е граждан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Можай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В ПОДДЕРЖКУ ПРАВОТВОРЧЕСКОЙ ИНИЦИАТИ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ПО ПРОЕКТУ НОРМАТИВНОГО ПРАВОВОГО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оддерживаем правотворческую инициативу по проекту вышеуказанного норматив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160"/>
        <w:gridCol w:w="1619"/>
        <w:gridCol w:w="2025"/>
        <w:gridCol w:w="162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 (в</w:t>
              <w:br/>
              <w:t>возрасте 18 лет</w:t>
              <w:br/>
              <w:t xml:space="preserve">на день сбора  </w:t>
              <w:br/>
              <w:t xml:space="preserve">подписей -     </w:t>
              <w:br/>
              <w:t xml:space="preserve">дополнительно  </w:t>
              <w:br/>
              <w:t xml:space="preserve">день и месяц   </w:t>
              <w:br/>
              <w:t xml:space="preserve">рождения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или  </w:t>
              <w:br/>
              <w:t xml:space="preserve">заменяющего   </w:t>
              <w:br/>
              <w:t xml:space="preserve">его документа </w:t>
              <w:br/>
              <w:t xml:space="preserve">(с указанием  </w:t>
              <w:br/>
              <w:t xml:space="preserve">вида такого   </w:t>
              <w:br/>
              <w:t xml:space="preserve">документа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и дата ее  </w:t>
              <w:br/>
              <w:t xml:space="preserve">внес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лица, собиравшего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ия и номер паспорта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вида такого документа), кем выдан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в поддержку правотворческой инициативы граждан в городском поселении Можайск Московской области по проекту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