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городе Дуб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БОРУ ПОДПИСЕЙ В ПОДДЕРЖКУ ПРАВОТВО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ИЦИАТИВЫ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правотворческую иници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вышеуказанного нормативного правово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┬──────────────┬───────────┬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Фамилия,│Год рождения  │Адрес места│Серия и номер │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имя,    │(в возрасте   │жительства │паспорта или  │и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ство│18 лет на день│           │заменяющего   │е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</w:t>
      </w:r>
      <w:r>
        <w:rPr/>
        <w:t>сбора         │           │его документа │внес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</w:t>
      </w:r>
      <w:r>
        <w:rPr/>
        <w:t>подписей -    │           │(с указанием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</w:t>
      </w:r>
      <w:r>
        <w:rPr/>
        <w:t>дополнительно │           │вида таког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</w:t>
      </w:r>
      <w:r>
        <w:rPr/>
        <w:t>день и месяц  │           │документа)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</w:t>
      </w:r>
      <w:r>
        <w:rPr/>
        <w:t>рождения)     │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───┼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        │              │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───┼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        │              │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───┼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        │              │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───┼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        │              │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───┼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        │              │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───┼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        │              │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───┼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        │              │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───┼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        │              │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───┼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        │              │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───┼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        │              │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┴──────────────┴───────────┴────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лица, собиравшего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рия и номер паспорта или заменяющего 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 указанием вида такого документа), кем выдан и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6</Characters>
  <CharactersWithSpaces>2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по сбору подписей в поддержку правотворческой инициативы граждан в городе Дуб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