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е Бронниц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БОРУ ПОДПИСЕЙ В ПОДДЕРЖКУ ПРАВОТВО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ИЦИАТИВЫ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оддерживаем правотворческую инициативу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норматив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2295"/>
        <w:gridCol w:w="1890"/>
        <w:gridCol w:w="2161"/>
        <w:gridCol w:w="1484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</w:t>
              <w:br/>
              <w:t xml:space="preserve">(в возрасте     </w:t>
              <w:br/>
              <w:t xml:space="preserve">18 лет на день  </w:t>
              <w:br/>
              <w:t>сбора подписей -</w:t>
              <w:br/>
              <w:t xml:space="preserve">дополнительно   </w:t>
              <w:br/>
              <w:t xml:space="preserve">день и месяц    </w:t>
              <w:br/>
              <w:t xml:space="preserve">рождения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 xml:space="preserve">паспорта или   </w:t>
              <w:br/>
              <w:t xml:space="preserve">заменяющего    </w:t>
              <w:br/>
              <w:t xml:space="preserve">его документа  </w:t>
              <w:br/>
              <w:t xml:space="preserve">(с указанием   </w:t>
              <w:br/>
              <w:t xml:space="preserve">вида такого    </w:t>
              <w:br/>
              <w:t xml:space="preserve">документа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и дата ее </w:t>
              <w:br/>
              <w:t xml:space="preserve">внес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лица, собиравшего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рия и номер паспорта или заменяющего 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вида такого документа), кем выдан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по сбору подписей в поддержку правотворческой инициативы граждан в городе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