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Вере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вгуста 2006 г. N 3/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15"/>
        <w:gridCol w:w="2294"/>
        <w:gridCol w:w="1756"/>
        <w:gridCol w:w="945"/>
        <w:gridCol w:w="1079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жительств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   </w:t>
              <w:br/>
              <w:t xml:space="preserve">Серия, N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</Words>
  <Characters>253</Characters>
  <CharactersWithSpaces>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Органы местного самоуправления городского поселения Верея Наро-Фоминского района (Московская область)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по сбору подписей в поддержку правотворческой инициативы на территории городского поселения Верея Наро-Фом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