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и учета их мнения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и градостро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Черноголов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НОЙ ЛИСТ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СБОРУ ПОДПИСЕЙ ЗА СТРОИТЕЛЬСТВ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 объек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216"/>
        <w:gridCol w:w="1619"/>
        <w:gridCol w:w="1890"/>
        <w:gridCol w:w="1891"/>
        <w:gridCol w:w="10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</w:t>
              <w:br/>
              <w:t xml:space="preserve">имя,        </w:t>
              <w:br/>
              <w:t xml:space="preserve">отчеств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ождения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места</w:t>
              <w:br/>
              <w:t xml:space="preserve">житель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несения</w:t>
              <w:br/>
              <w:t xml:space="preserve">подписи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 проводил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, адрес, паспортные данные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1</Characters>
  <CharactersWithSpaces>7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4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1:44:00Z</dcterms:modified>
  <cp:revision>2</cp:revision>
  <dc:subject>Лист</dc:subject>
  <dc:title>Подписной лист по сбору подписей за строительство объекта на территории городского округа Черноголовк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