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авотворческой инициати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Щелковс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НОЙ ЛИС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поддерживаем следующее предложение  инициа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ы граждан по внесению правотворческой инициативы (протокол создания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)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ормулировка правотворческой инициатив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1755"/>
        <w:gridCol w:w="1621"/>
        <w:gridCol w:w="2024"/>
        <w:gridCol w:w="1215"/>
        <w:gridCol w:w="1080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  </w:t>
              <w:br/>
              <w:t>отчеств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рожден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 xml:space="preserve">жительства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       </w:t>
              <w:br/>
              <w:t>или заменяющий</w:t>
              <w:br/>
              <w:t xml:space="preserve">его документ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внесения</w:t>
              <w:br/>
              <w:t xml:space="preserve">подпис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ной лист удостоверя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имя, отчество, год рождения, место жительства, серия и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аспорта или заменяющего его документа лица, собиравшего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 и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представитель инициативной групп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год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есто жительства, серия и номер паспорта или заменяющего е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 и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одписной лист может быть продолжен на обороте листа с сохранением порядкового номера таблицы подписного листа и указанием реквизитов уполномоченного представителя инициативной груп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5</Characters>
  <CharactersWithSpaces>16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2:00Z</dcterms:created>
  <dc:creator>Органы местного самоуправления Щелковского района (Московская область)</dc:creator>
  <dc:description/>
  <dc:language>en-US</dc:language>
  <cp:lastModifiedBy/>
  <dcterms:modified xsi:type="dcterms:W3CDTF">2011-10-30T11:42:00Z</dcterms:modified>
  <cp:revision>2</cp:revision>
  <dc:subject>Лист</dc:subject>
  <dc:title>Подписной лист по внесению правотворческой инициативы граждан на территории Щелко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