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 само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9.2007 N 24/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ДВИЖЕНИЮ ДЕЛЕГАТА НА УЧРЕДИТЕЛЬНУЮ КОНФЕРЕН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выдвижение в качестве делега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ую   конференцию  по  созданию  на  территории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общественного   самоуправления   гражданин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, родившегося "__" _______ 19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215"/>
        <w:gridCol w:w="1755"/>
        <w:gridCol w:w="1890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подпис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заверя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серия и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ручная подпись и дата ее внесени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выдвижению делегата на учредительную конференцию по созданию на территории городского поселения Сергиев Посад Московской области территориального общественного само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