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творческой инициативы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авлово-Посадском муниципальн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регистрационного свидетельства и дата регистрации инициативно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бор подписей проводитс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оддерживаем  инициативу проведения 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: 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4"/>
        <w:gridCol w:w="2025"/>
        <w:gridCol w:w="1756"/>
        <w:gridCol w:w="1755"/>
        <w:gridCol w:w="1215"/>
        <w:gridCol w:w="1079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  </w:t>
              <w:br/>
              <w:t xml:space="preserve">отчеств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</w:t>
              <w:br/>
              <w:t>(в возрасте 18</w:t>
              <w:br/>
              <w:t xml:space="preserve">лет на день   </w:t>
              <w:br/>
              <w:t xml:space="preserve">голосования - </w:t>
              <w:br/>
              <w:t xml:space="preserve">дополнительно </w:t>
              <w:br/>
              <w:t xml:space="preserve">день и месяц  </w:t>
              <w:br/>
              <w:t xml:space="preserve">рождения)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  </w:t>
              <w:br/>
              <w:t xml:space="preserve">номер       </w:t>
              <w:br/>
              <w:t>паспорта или</w:t>
              <w:br/>
              <w:t xml:space="preserve">документа,  </w:t>
              <w:br/>
              <w:t xml:space="preserve">его         </w:t>
              <w:br/>
              <w:t xml:space="preserve">заменяющег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  <w:br/>
              <w:t xml:space="preserve">подпис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заверяю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жительства лица, собиравшего подписи, серия и номер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заменяющего его документа, дата его выдачи, наименование или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ыдавшего 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  представитель   инициативной   группы   по 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подпись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4</Characters>
  <CharactersWithSpaces>1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поддержки инициативы проведения голосования в Павлово-Посад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