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3 г. N 148/2003-О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Зак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06 N 78/2006-О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регистрационного  свидетельства  и дата регистрации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подписей проводитс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  поддерживаем   инициативу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референдума по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025"/>
        <w:gridCol w:w="2024"/>
        <w:gridCol w:w="1486"/>
        <w:gridCol w:w="1214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 xml:space="preserve">(в возрасте   </w:t>
              <w:br/>
              <w:t>18 лет на день</w:t>
              <w:br/>
              <w:t xml:space="preserve">голосования - </w:t>
              <w:br/>
              <w:t xml:space="preserve">дополнительно </w:t>
              <w:br/>
              <w:t xml:space="preserve">день и месяц  </w:t>
              <w:br/>
              <w:t xml:space="preserve">рождения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или  </w:t>
              <w:br/>
              <w:t>документа, его</w:t>
              <w:br/>
              <w:t xml:space="preserve">заменяющег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ной лист заверяю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жительства лица, собиравшего подписи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а или заменяющего его документа, дата ег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и код выдавшего 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ый представитель инициативной группы по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подпись и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осковская областная Дума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поддержки инициативы проведения местного референ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