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3 г. N 93/2003-О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регистрационного    свидетельства    и    дата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по проведению референдума Московской области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бор подписей проводи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  поддерживаем   инициативу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Московской области по вопро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620"/>
        <w:gridCol w:w="1620"/>
        <w:gridCol w:w="1215"/>
        <w:gridCol w:w="107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рождения   </w:t>
              <w:br/>
              <w:t>(в возрасте</w:t>
              <w:br/>
              <w:t xml:space="preserve">18 лет на  </w:t>
              <w:br/>
              <w:t xml:space="preserve">день       </w:t>
              <w:br/>
              <w:t>голосования</w:t>
              <w:br/>
              <w:t xml:space="preserve">- дополни- </w:t>
              <w:br/>
              <w:t>тельно день</w:t>
              <w:br/>
              <w:t xml:space="preserve">и месяц    </w:t>
              <w:br/>
              <w:t xml:space="preserve">рождени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и номер    </w:t>
              <w:br/>
              <w:t xml:space="preserve">паспорта   </w:t>
              <w:br/>
              <w:t xml:space="preserve">или        </w:t>
              <w:br/>
              <w:t xml:space="preserve">документа, </w:t>
              <w:br/>
              <w:t xml:space="preserve">его        </w:t>
              <w:br/>
              <w:t>заменяющ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ной лист заверяю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тельства, дата рождения лица, собиравшего подписи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омер паспорта или заменяющего его документ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код выдавшего его орган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ый представитель  инициативной группы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подпись и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Московская областная Дума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ддержки инициативы проведения референдум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