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Мытищинского района МО от 17.11.2005 N 30/2, в котором приведена данная форма, вступило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 следующее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 (N рег. ______ от _______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ормулировка правотворческой инициатив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620"/>
        <w:gridCol w:w="1621"/>
        <w:gridCol w:w="1214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или</w:t>
              <w:br/>
              <w:t xml:space="preserve">заменяющий </w:t>
              <w:br/>
              <w:t xml:space="preserve">его        </w:t>
              <w:br/>
              <w:t xml:space="preserve">докумен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жительства, серия и номер паспорта или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нициативной групп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, отчество, 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заменяющего 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2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ддержки правотворческой инициативы граждан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