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едеральному закон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выборах Презид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акции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а "О внес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менений в законодатель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ты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выборах и референдум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ые законодатель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ты Российской Федерации"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Федеральных зако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7.2005 N 93-ФЗ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07.2006 N 128-ФЗ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4.2007 N 64-ФЗ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ДПИСНО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боры Президента Российской Федерации "__" 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субъекта Российской Федерации,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торого осуществлялся сбор подписей избирателей; если сб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дписей избирателей осуществлялся среди избирате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оживающих за пределами территории Российской Федерации,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именование иностранного государ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мер  и  дата  принятия  решения  Центральной   избир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 Российской  Федерации  о  регистрации   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я    (уполномоченных   представителей)    поли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ртии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,  поддерживаем  выдвижение  поли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ртией _______________________ кандидатом на должность Презид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    Федерации    гражданина    Российской 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, родившегося 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ающего _________________________, проживающего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621"/>
        <w:gridCol w:w="1755"/>
        <w:gridCol w:w="1485"/>
        <w:gridCol w:w="1890"/>
        <w:gridCol w:w="1484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</w:t>
              <w:br/>
              <w:t xml:space="preserve">имя    </w:t>
              <w:br/>
              <w:t xml:space="preserve">и отчество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 рождения</w:t>
              <w:br/>
              <w:t xml:space="preserve">(в возрасте </w:t>
              <w:br/>
              <w:t xml:space="preserve">18 лет -  </w:t>
              <w:br/>
              <w:t xml:space="preserve">также число </w:t>
              <w:br/>
              <w:t xml:space="preserve">и месяц   </w:t>
              <w:br/>
              <w:t xml:space="preserve">рождения)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</w:t>
              <w:br/>
              <w:t xml:space="preserve">места   </w:t>
              <w:br/>
              <w:t>жительств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 и номер</w:t>
              <w:br/>
              <w:t xml:space="preserve">паспорта или </w:t>
              <w:br/>
              <w:t xml:space="preserve">документа,  </w:t>
              <w:br/>
              <w:t xml:space="preserve">заменяющего </w:t>
              <w:br/>
              <w:t xml:space="preserve">паспорт   </w:t>
              <w:br/>
              <w:t xml:space="preserve">гражданина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</w:t>
              <w:br/>
              <w:t xml:space="preserve">и дата ее </w:t>
              <w:br/>
              <w:t xml:space="preserve">внес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ной лист удостоверяю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амилия, имя и отчество, адрес места жительства, дата р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ерия, номер и дата выдачи паспорта или документа, замен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аспорт гражданина, с указанием наименования либо кода выд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го органа, собственноручная подпись лица, осуществлявшего сб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дписей, и дата ее внес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й представитель политической партии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мя и отчество, собственноручная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 дата ее внес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ый избирательный счет N _______. Тираж ________ эк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случае наличия у кандидата неснятой и непогашенной судимости в подписном листе указываются номер (номера) и наименование (наименования) статьи (статей) Уголовного кодекса Российской Федерации, на основании которой (которых) был осужден кандидат, а также статьи (статей) уголовного кодекса, принятого в соответствии с Основами уголовного законодательства Союза ССР и союзных республик, статьи (статей) закона иностранного государства, если кандидат был осужден в соответствии с этими законодательными актами за деяния, признаваемые действующим Уголовным кодексом Российской Федерации преступлением, с указанием наименования этого закона. Если кандидат является депутатом и осуществляет свои полномочия на непостоянной основе, в подписном листе указываются сведения об этом и наименование представительного органа. В подписном листе также указываются сведения о принадлежности кандидата к общественному объединению и его статус в данном общественном объединении, если в соответствии с пунктом 11 статьи 35 настоящего Федерального закона эти сведения содержатся в заявлении кандидата о согласии баллотироватьс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2</Words>
  <Characters>3560</Characters>
  <CharactersWithSpaces>30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3:00Z</dcterms:created>
  <dc:creator>Государственная Дума Федерального Собрания Российской Федерации</dc:creator>
  <dc:description/>
  <dc:language>en-US</dc:language>
  <cp:lastModifiedBy/>
  <dcterms:modified xsi:type="dcterms:W3CDTF">2011-10-30T11:43:00Z</dcterms:modified>
  <cp:revision>2</cp:revision>
  <dc:subject>Лист</dc:subject>
  <dc:title>Подписной лист поддержки выдвижения политической партией кандидата на должность Президент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