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6 г. N 101/2006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самовыдвижение  кандид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глав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_" ________ 19__ года, образовани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работы, занимаемая должность или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ведения, предусмотренные частью 6 статьи 2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О муниципальных выборах в Московской об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сли такие имею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2295"/>
        <w:gridCol w:w="1754"/>
        <w:gridCol w:w="1621"/>
        <w:gridCol w:w="1350"/>
        <w:gridCol w:w="1214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 </w:t>
              <w:br/>
              <w:t xml:space="preserve">(в возрасте 18  </w:t>
              <w:br/>
              <w:t xml:space="preserve">лет на день     </w:t>
              <w:br/>
              <w:t xml:space="preserve">голосования -   </w:t>
              <w:br/>
              <w:t xml:space="preserve">дополнительно   </w:t>
              <w:br/>
              <w:t xml:space="preserve">день и месяц    </w:t>
              <w:br/>
              <w:t xml:space="preserve">рождения)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 </w:t>
              <w:br/>
              <w:t xml:space="preserve">номер       </w:t>
              <w:br/>
              <w:t xml:space="preserve">паспорта    </w:t>
              <w:br/>
              <w:t xml:space="preserve">или         </w:t>
              <w:br/>
              <w:t xml:space="preserve">документа,  </w:t>
              <w:br/>
              <w:t xml:space="preserve">его         </w:t>
              <w:br/>
              <w:t xml:space="preserve">заменяющег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за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дата рождения лица, собиравшего подписи,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а или заменяющего его документа, дата его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и код выдавшего 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0</Characters>
  <CharactersWithSpaces>1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Московская областная Дума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ри самовыдвижении кандидатом на должность главы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