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м поселении Узун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бличные слушания по 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 поддерживаем  проведение  публичных слушан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мых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┬───────────────────┬───────────┬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Фамилия,   │Год рождения (в    │Адрес места│Номер и серия │Подпись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имя,       │возрасте 18 лет -  │жительства │паспорта или  │дата е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ство   │дополнительно число│           │документа,    │внес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</w:t>
      </w:r>
      <w:r>
        <w:rPr/>
        <w:t>и месяц рождения)  │           │заменяющего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       │           │</w:t>
      </w:r>
      <w:r>
        <w:rPr/>
        <w:t>паспор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       │           │</w:t>
      </w:r>
      <w:r>
        <w:rPr/>
        <w:t>гражданина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───────┼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       │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───────┼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       │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───────┼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       │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┴───────────────────┴───────────┴────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удостоверяю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ерия, номер и дата выдачи паспорта ил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меняющего паспорт гражданина, с указанием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кода выдавшего его органа, адрес места жительства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биравшего подписи, его подпись 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7</Characters>
  <CharactersWithSpaces>1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сельского поселения Узуновское Серебряно-Пруд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проведения публичных слушаний в сельском поселении Узунов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