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расногорском муниципальном рай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ПИСНОЙ ЛИСТ ПУБЛИЧНЫХ СЛУШ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поддерживаем   проведение  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ний по теме: "________________________________", предлаг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214"/>
        <w:gridCol w:w="1890"/>
        <w:gridCol w:w="2161"/>
        <w:gridCol w:w="1890"/>
        <w:gridCol w:w="1349"/>
      </w:tblGrid>
      <w:tr>
        <w:trPr>
          <w:trHeight w:val="8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</w:t>
              <w:br/>
              <w:t xml:space="preserve">(в возрасте  </w:t>
              <w:br/>
              <w:t xml:space="preserve">18 лет -     </w:t>
              <w:br/>
              <w:t>дополнительно</w:t>
              <w:br/>
              <w:t>число и месяц</w:t>
              <w:br/>
              <w:t xml:space="preserve">рождения)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</w:t>
              <w:br/>
              <w:t xml:space="preserve">жительств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 xml:space="preserve">паспорта или </w:t>
              <w:br/>
              <w:t xml:space="preserve">документа,   </w:t>
              <w:br/>
              <w:t xml:space="preserve">заменяющего  </w:t>
              <w:br/>
              <w:t xml:space="preserve">паспорт      </w:t>
              <w:br/>
              <w:t xml:space="preserve">гражданин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и дата ее</w:t>
              <w:br/>
              <w:t xml:space="preserve">внес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, серия, номер и дата выдачи паспорт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кумента, заменяющего паспорт гражданина,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я или кода выдавшего его органа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жительства лица, собиравшего подписи, его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дата ее внес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3</Characters>
  <CharactersWithSpaces>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Красногор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публичных слушаний в Красногор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