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Нахаб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НОЙ ЛИСТ ПУБЛИЧНЫХ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поддерживаем   проведение 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по теме: "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", предлаг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026"/>
        <w:gridCol w:w="1484"/>
        <w:gridCol w:w="1620"/>
        <w:gridCol w:w="121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  <w:br/>
              <w:t xml:space="preserve">(в возрасте   </w:t>
              <w:br/>
              <w:t xml:space="preserve">18 лет -      </w:t>
              <w:br/>
              <w:t xml:space="preserve">дополнительно </w:t>
              <w:br/>
              <w:t>число и  месяц</w:t>
              <w:br/>
              <w:t xml:space="preserve">рождения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места     </w:t>
              <w:br/>
              <w:t>жи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</w:t>
              <w:br/>
              <w:t xml:space="preserve">и номер    </w:t>
              <w:br/>
              <w:t xml:space="preserve">паспорта   </w:t>
              <w:br/>
              <w:t xml:space="preserve">или        </w:t>
              <w:br/>
              <w:t xml:space="preserve">документа, </w:t>
              <w:br/>
              <w:t>заменяющего</w:t>
              <w:br/>
              <w:t xml:space="preserve">паспорт    </w:t>
              <w:br/>
              <w:t xml:space="preserve">граждани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и дата  </w:t>
              <w:br/>
              <w:t xml:space="preserve">ее      </w:t>
              <w:br/>
              <w:t>внес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, серия, номер и дата выдачи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документа, заменяющего паспорт гражданина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я или кода выдавшего его органа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тельства лица, собиравшего подписи, его подпись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ее внес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ородского поселения Нахабино Красногор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публичных слушаний в городском поселении Нахабино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