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ы Президента Российской Федерации 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осуществлялся сбор подписей избирателей; если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избирателей осуществлялся среди избирателей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ределами территории Российской Федер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 и  дата  принятия  решения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Российской   Федерации  о  регистрации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(уполномоченных представителей)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поддерживаем выдвиже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е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м на должность Президента Российской Федераци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________________, работающег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29"/>
        <w:gridCol w:w="1081"/>
        <w:gridCol w:w="2294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</w:t>
              <w:br/>
              <w:t>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</w:t>
              <w:br/>
              <w:t xml:space="preserve">возрасте 18 лет </w:t>
              <w:br/>
              <w:t xml:space="preserve">также число и  </w:t>
              <w:br/>
              <w:t xml:space="preserve">месяц рождения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паспорта или  </w:t>
              <w:br/>
              <w:t xml:space="preserve">документа,   </w:t>
              <w:br/>
              <w:t xml:space="preserve">заменяющего   </w:t>
              <w:br/>
              <w:t xml:space="preserve">паспорт     </w:t>
              <w:br/>
              <w:t xml:space="preserve">гражданин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</w:t>
              <w:br/>
              <w:t xml:space="preserve">ее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 и отче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а жительства, дата рождения, серия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а или документа, заменяющего паспорт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наименования либо кода выдавшего 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оручная подпись лица, осуществл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бор подписей,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политической парт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тчество, собственноручная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избирательный счет N _________. Тираж ________ эк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этими законодательными актами за деяния, признаваемые действующим Уголовным кодексом Российской Федерации преступлением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представительного органа. В подписном листе также указываются сведения о принадлежности кандидата к общественному объединению и его статус в данном общественном объединении, если в соответствии с пунктом 11 статьи 35 Федерального закона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с подписями избирателей, собранными в поддержку выдвижения кандидата на должность Президента Российской Федерации политической партией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