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оры Президента Российской Федерации 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осуществлялся сбор подписей избирателей; если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избирателей осуществлялся среди избирателей,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пределами территории Российской Федераци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 и  дата  принятия  решения  Центр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Российской  Федерации  о регистрации группы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й для поддержки самовыдвижения кандидата,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самовыдвижение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Президента Российской Федерации граждани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___________________, работающего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429"/>
        <w:gridCol w:w="1081"/>
        <w:gridCol w:w="2294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</w:t>
              <w:br/>
              <w:t>от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</w:t>
              <w:br/>
              <w:t>возрасте 18 лет -</w:t>
              <w:br/>
              <w:t xml:space="preserve">также число и  </w:t>
              <w:br/>
              <w:t xml:space="preserve">месяц рождения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 xml:space="preserve">паспорта или  </w:t>
              <w:br/>
              <w:t xml:space="preserve">документа,   </w:t>
              <w:br/>
              <w:t xml:space="preserve">заменяющего   </w:t>
              <w:br/>
              <w:t xml:space="preserve">паспорт     </w:t>
              <w:br/>
              <w:t xml:space="preserve">гражданин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</w:t>
              <w:br/>
              <w:t xml:space="preserve">ее 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 и отчество, адрес места жительства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я, номер и дата выдачи паспорта или документа,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спорт гражданина, с указанием наименования либо кода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а, собственноручная подпись лица, осуществлявшего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ей,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(доверенное лицо кандидата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бственноручная подпись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избирательный счет N __________. Тираж _____ эк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этими законодательными актами за деяния, признаваемые действующим Уголовным кодексом Российской Федерации преступлением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представительного органа. В подписном листе также указываются сведения о принадлежности кандидата к общественному объединению и его статус в данном общественном объединении, если в соответствии с пунктом 8 статьи 34 Федерального закона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5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с подписями избирателей, собранными в поддержку самовыдвижения кандидата на должность Президента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