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му зак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борах и референду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е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"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Федеральных зак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5 N 93-Ф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6 N 128-Ф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7 N 64-ФЗ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ы Президента Российской Федерации 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осуществлялся сбор подписей избирателей; если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ей избирателей осуществлялся среди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живающих за пределами территории Российской Федер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и  дата  принятия  решения  Центр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Российской  Федерации о регистрации  группы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й для поддержки самовыдвижения кандидат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 самовыдвижение 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Президента Российской Федерации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, родившегося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, проживающего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1485"/>
        <w:gridCol w:w="1890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   </w:t>
              <w:br/>
              <w:t xml:space="preserve">и от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  <w:br/>
              <w:t xml:space="preserve">(в возрасте </w:t>
              <w:br/>
              <w:t xml:space="preserve">18 лет -  </w:t>
              <w:br/>
              <w:t xml:space="preserve">также число </w:t>
              <w:br/>
              <w:t xml:space="preserve">и месяц   </w:t>
              <w:br/>
              <w:t xml:space="preserve">рождения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и дата ее 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 и отчество, адрес места жительств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я, номер и дата выдачи паспорта или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т гражданина, с указанием наименования либо кода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а, собственноручная подпись лица, осуществлявшего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ей,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доверенное лицо кандидата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избирательный счет N ______. Тираж ___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этими законодательными актами за деяния, признаваемые действующим Уголовным кодексом Российской Федерации преступлением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представительного органа. В подписном листе также указываются сведения о принадлежности кандидата к общественному объединению и его статус в данном общественном объединении, если в соответствии с пунктом 8 статьи 34 настоящего Федерального закона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самовыдвижения кандидата на должность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