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ркутской области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ркутской области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 октя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 самовыдвижение  кандидат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 Законодательного  Собрания  Иркутской  области  первого созы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андатному    (четырехмандатному)   избирательному   округу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нтелеевой  Елены  Аркадьевны,  родившейся  13 августа 1967 г., работ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 врачом  городской  поликлиники  N  1 города Братска, проживающ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е Братске Иркут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┬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Фамилия, │ Год рождения (в │Адрес места│Серия и номер│Подпись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 и   │возрасте 18 лет -│жительства │паспорта или │ ее вне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тчество │  дополнительно  │           │ документа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</w:t>
      </w:r>
      <w:r>
        <w:rPr/>
        <w:t>число и месяц  │           │ заменяющег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</w:t>
      </w:r>
      <w:r>
        <w:rPr/>
        <w:t>рождения)    │           │   паспорт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│                 │           │ </w:t>
      </w:r>
      <w:r>
        <w:rPr/>
        <w:t>гражданина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│           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─────────┴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 и отчество, дата рождения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а жительства, серия,  номер и  дата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а или  документа, заменяющего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указанием  наименования ил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вшего его органа,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 осуществлявшего  сбор  подписей,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главы 14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799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Президент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самовыдвижения кандидатом в депутаты Законодательного Собрания Иркутской области первого созыва по одномандатному (четырехмандатному) избирате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