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ференции граждан (собрании делега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Серебряно-Пру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члены инициативной группы, инициируем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еренции на территории _______________________________________ райо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у (вопросам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ормулировка вопроса (вопр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снование необходимости рассмотрения вопроса на кон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ждан (собрании делега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351"/>
        <w:gridCol w:w="1619"/>
        <w:gridCol w:w="202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>отчество (полностью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рожд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</w:t>
              <w:br/>
              <w:t xml:space="preserve">номер      </w:t>
              <w:br/>
              <w:t xml:space="preserve">паспор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</w:t>
              <w:br/>
              <w:t xml:space="preserve">жительства    </w:t>
              <w:br/>
              <w:t xml:space="preserve">(полностью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   </w:t>
              <w:br/>
              <w:t xml:space="preserve">подпись    </w:t>
              <w:br/>
              <w:t xml:space="preserve">да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в подписном листе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место регистрации,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аспорта или заменяющего его документа члена иници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уппы, собирающего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Серебряно-Прудского района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в поддержку инициативы о проведении конференции граждан (собрания делегатов) на территории Серебряно-Пру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