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ского округа Дзержин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января 2007 г. N 2/1-П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  регистрационного    свидетельства    и    дата 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ициативной группы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бор подписей проводится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муниципального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ДПИСНОЙ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   нижеподписавшиеся,   поддерживаем инициативу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референдума по вопросу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5"/>
        <w:gridCol w:w="2026"/>
        <w:gridCol w:w="1890"/>
        <w:gridCol w:w="1484"/>
        <w:gridCol w:w="1215"/>
        <w:gridCol w:w="1080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 xml:space="preserve">имя,    </w:t>
              <w:br/>
              <w:t>отчество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рождения  </w:t>
              <w:br/>
              <w:t>(в возрасте 18</w:t>
              <w:br/>
              <w:t xml:space="preserve">лет на день   </w:t>
              <w:br/>
              <w:t xml:space="preserve">голосования - </w:t>
              <w:br/>
              <w:t xml:space="preserve">дополнительно </w:t>
              <w:br/>
              <w:t xml:space="preserve">день и месяц  </w:t>
              <w:br/>
              <w:t xml:space="preserve">рождения)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 номер</w:t>
              <w:br/>
              <w:t xml:space="preserve">паспорта или </w:t>
              <w:br/>
              <w:t xml:space="preserve">документа,   </w:t>
              <w:br/>
              <w:t xml:space="preserve">его          </w:t>
              <w:br/>
              <w:t xml:space="preserve">заменяющего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</w:t>
              <w:br/>
              <w:t xml:space="preserve">места     </w:t>
              <w:br/>
              <w:t>жительств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>внесения</w:t>
              <w:br/>
              <w:t xml:space="preserve">подпис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ной лист заверяю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адрес места жительства лица, собиравшего подписи, серия и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аспорта или заменяющего его документа, дата его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и код выдавшего 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 и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полномоченный    представитель    инициативной    группы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ию референдум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, подпись и 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3</Characters>
  <CharactersWithSpaces>14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3:00Z</dcterms:created>
  <dc:creator>Органы местного самоуправления г. Дзержинского (Московская область)</dc:creator>
  <dc:description/>
  <dc:language>en-US</dc:language>
  <cp:lastModifiedBy/>
  <dcterms:modified xsi:type="dcterms:W3CDTF">2011-10-30T11:43:00Z</dcterms:modified>
  <cp:revision>2</cp:revision>
  <dc:subject>Лист</dc:subject>
  <dc:title>Подписной лист в поддержку инициативы проведения местного референдума на территории муниципального образования «Городской округ Дзержинский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