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четном граждани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ерпу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 поддерживаем  выдвижение  кандидат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е   звания   "Почетный   гражданин   города    Серпухо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__" _____________________ 19_____ года,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занимаемая 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890"/>
        <w:gridCol w:w="1620"/>
        <w:gridCol w:w="2699"/>
        <w:gridCol w:w="1215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N паспорта </w:t>
              <w:br/>
              <w:t xml:space="preserve">или заменяющего    </w:t>
              <w:br/>
              <w:t>его документа, дата</w:t>
              <w:br/>
              <w:t xml:space="preserve">его выдач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номер паспорта или заменяющего его документ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бирающ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кандидата на звание «Почетный гражданин г. Серпухов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