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чат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7 г. N 4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боры депутатов Законодате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мчат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 дека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поддерживаем самовыдвижение кандид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епутаты  Законодательного  Собрания  Камчатского  края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ыва  по  одномандатному (многомандатному) избиратель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Коробова Егора Тимофеевича, родившегося 9 июля 1953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   адвокатом   в   юридической   консультации 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опавловска-Камчатского,   проживающего   в   поселке  Ичи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олевского района Камчатского кр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─────┬───────────┬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│ Год рождения (в │Адрес места│Серия и номер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имя и  │возрасте 18 лет -│жительства │паспорта или │и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│  дополнительно  │           │  документа, │ее в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</w:t>
      </w:r>
      <w:r>
        <w:rPr/>
        <w:t>число и месяц  │           │ заменяющего │с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</w:t>
      </w:r>
      <w:r>
        <w:rPr/>
        <w:t>рождения)    │           │   паспор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     │           │ </w:t>
      </w:r>
      <w:r>
        <w:rPr/>
        <w:t>гражданин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──────┴─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  имя   и   отчество,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ждения,  адрес   места  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ия, номер и  дата  выдачи 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 документа, заменяющего   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ина,  с указанием 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  кода   выдавшего   его  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бственноручная     подпись  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существлявшего  сбор подписей,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в депута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 и отчество, собственнору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унктом 1 главы 14 настоящего Положения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4</Characters>
  <CharactersWithSpaces>3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Президент Российской Федерации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кандидата в депутаты Законодательного Собрания Камчатского края первого созыва по одномандатному (многомандатному) избирательному окру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