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ы,  нижеподписавшиеся,  поддерживаем  следующее 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ициативной групп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формулировка правотворческой инициатив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┬─────────────┬───────────┬────────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Фамилия, имя,│Год рождения │Адрес места│Паспорт или   │Дата внесения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отчество     │             │жительства │заменяющий его│подписи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       │           │</w:t>
      </w:r>
      <w:r>
        <w:rPr>
          <w:sz w:val="16"/>
          <w:szCs w:val="16"/>
        </w:rPr>
        <w:t>докумен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┼─────────────┼───────────┼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       │           │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┴─────────────┴───────────┴──────────────┴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ной лист удосто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сто жительства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 и 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ый представитель инициативной групп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ли заменяющего 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городского поселения Лотошино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