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творческ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ском поселении Столбо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городского поселения Столбовая о внес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ормативно-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местного самоуправ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го лица местного самоуправления, куда вносится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рмативно-правового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2565"/>
        <w:gridCol w:w="2025"/>
        <w:gridCol w:w="1621"/>
        <w:gridCol w:w="1214"/>
        <w:gridCol w:w="108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</w:t>
              <w:br/>
              <w:t>возрасте 18 лет на</w:t>
              <w:br/>
              <w:t>день голосования -</w:t>
              <w:br/>
              <w:t>дополнительно день</w:t>
              <w:br/>
              <w:t xml:space="preserve">и месяц рождения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или  </w:t>
              <w:br/>
              <w:t>документа, его</w:t>
              <w:br/>
              <w:t xml:space="preserve">заменяющег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заверяю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дата рождения, серия и номер паспорта или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городского поселения Столбовая Московской области о внесении на рассмотрение проекта муниципального нормативно-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