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Запру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поддерживаем следующие предложения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 (N рег. ___________________________ от 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ормулировка правотворческой инициатив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215"/>
        <w:gridCol w:w="1620"/>
        <w:gridCol w:w="2160"/>
        <w:gridCol w:w="1215"/>
        <w:gridCol w:w="107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или    </w:t>
              <w:br/>
              <w:t xml:space="preserve">заменяющий его </w:t>
              <w:br/>
              <w:t xml:space="preserve">документ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>подписе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о жительства, серия и номер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заменяющего его документа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инициативной группы: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то жительства, серия и номер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заменяющего его документа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ородского поселения Запрудня Талдом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правотворческой инициативы граждан городского поселения Запрудня Талдо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